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Odyss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d Reading Questions (pg. 652-65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fter reading pages 652-658, answer the following questions completely on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o is Telemachus and why does the story open with him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ere is Odysseus? Who finally frees him after seven years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What does the term </w:t>
      </w:r>
      <w:r>
        <w:rPr>
          <w:i/>
        </w:rPr>
        <w:t>ambrosial</w:t>
      </w:r>
      <w:r>
        <w:rPr/>
        <w:t xml:space="preserve"> mean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do Hermes sandals do? Describe them in as much detail as possible.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How is the sea described? Use the </w:t>
      </w:r>
      <w:r>
        <w:rPr>
          <w:b/>
          <w:u w:val="single"/>
        </w:rPr>
        <w:t>imagery</w:t>
      </w:r>
      <w:r>
        <w:rPr/>
        <w:t xml:space="preserve"> that is used in the poem.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How is Calypso’s home described? What </w:t>
      </w:r>
      <w:r>
        <w:rPr>
          <w:b/>
          <w:u w:val="single"/>
        </w:rPr>
        <w:t>mood</w:t>
      </w:r>
      <w:r>
        <w:rPr/>
        <w:t xml:space="preserve"> does this image create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is Odysseus first described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do we learn about Odysseus in lines 75-87? Why type of person is he? How do you know this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does Calypso force Odysseus to do each night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happens when Odysseus sets sail from Calypso’s island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are guests treated in Ancient Greece? Why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is Ilion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happened when they landed at Cicone? Be specific.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y were they attacked? Did they deserve it? Why or why not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happened to the men who ate the Lotus? Why was this a problem?</w:t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  <w:t>Calypso by Suzanne Vega</w:t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did Calypso feel about Odysseus? How do you know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y does she repeat the line “I let him go” so many times? What does this do? How does it affect the poem?</w:t>
      </w:r>
    </w:p>
    <w:p>
      <w:pPr>
        <w:pStyle w:val="Normal"/>
        <w:tabs>
          <w:tab w:val="clear" w:pos="720"/>
          <w:tab w:val="left" w:pos="540" w:leader="none"/>
        </w:tabs>
        <w:ind w:left="360"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What is the overall message of this poem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39" w:leader="none"/>
      </w:tabs>
      <w:jc w:val="right"/>
      <w:rPr/>
    </w:pPr>
    <w:r>
      <w:rPr/>
      <w:t>Name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01:00Z</dcterms:created>
  <dc:creator>ORA</dc:creator>
  <dc:description/>
  <cp:keywords/>
  <dc:language>en-US</dc:language>
  <cp:lastModifiedBy>ORA</cp:lastModifiedBy>
  <dcterms:modified xsi:type="dcterms:W3CDTF">2013-02-06T20:13:00Z</dcterms:modified>
  <cp:revision>1</cp:revision>
  <dc:subject/>
  <dc:title>The Odyssey</dc:title>
</cp:coreProperties>
</file>